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o1BxCNsDXJ2L9D5Is35NiiunJJUrnkJV5kvZavwvt/Xl+d8PLOnVtpTje1OqTiKDtXgXTI
fWwnbXTR5/1PE5P2EvbNTiPYYvcgpL91keIO9xSNkfAG2kCKAfwRLkbSO6SPS9wRChOJoZTp
ejNopbMf29/7tf0TGldCZcA7TXqhRDnvle7C4LgQuTJ4yeWVS3ovJk7ztqzkcfzPah8Q3xpF
R+sVVtgr3DYk13W0+D</vt:lpwstr>
  </property>
  <property fmtid="{D5CDD505-2E9C-101B-9397-08002B2CF9AE}" pid="3" name="_2015_ms_pID_7253431">
    <vt:lpwstr>+ssh2PlTwClSX8BbPVZUygco0+uVrgj8s7VB2Er5ibPFugwBqU6I0z
JPL5XDlqmymAwfV9AjrFH+2i8kJ+ZQQjQhrUnnQ1vJ6vdW9Cj8aQuzrs2dLBg2DyH13foY8h
vpzkuFyLG0yrI99NuQvo98EXdHb+iuWMJaJUfy63o77mIZ4gJE4CLCMvkWFIcTh5C0F6s/85
sDixSQa30g6XZE4Qzyrv8BNLNNN2Flk9ybHV</vt:lpwstr>
  </property>
  <property fmtid="{D5CDD505-2E9C-101B-9397-08002B2CF9AE}" pid="4" name="_2015_ms_pID_7253431_00">
    <vt:lpwstr>_2015_ms_pID_7253431</vt:lpwstr>
  </property>
  <property fmtid="{D5CDD505-2E9C-101B-9397-08002B2CF9AE}" pid="5" name="_2015_ms_pID_7253432">
    <vt:lpwstr>oemrUvRe8Yp+EpTSywlTRmsAbP/jC0fyIB5f
ZMvvbZHAxEVUW0KFfb0G6Q2PY4on801o1X6SShV7v7rzGbRc5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